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2637169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757854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429975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777255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1451538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962854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963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193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